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3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Oficial de Aparejadores de Cantabria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omás y Valiente, 17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Guía para la Eficiencia Energética de los Edificios Residenci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apertura oficial de las Casas-Museo de San Rafael y de La Casuca, ubicadas en la finca del Marqués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Oficial de Aparejadores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omás y Valiente, 17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Guía para la Eficiencia Energética de los Edificios Residenciales a los miembros de este Coleg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Título de Hijo Predilecto de Santander, a título póstumo, a Joaquín González Echegaray, por parte del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4996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8:00Z</dcterms:created>
  <dc:creator>gmf11613</dc:creator>
  <dc:description/>
  <cp:keywords/>
  <dc:language>en-US</dc:language>
  <cp:lastModifiedBy>micinf05</cp:lastModifiedBy>
  <cp:lastPrinted>2013-10-30T18:35:00Z</cp:lastPrinted>
  <dcterms:modified xsi:type="dcterms:W3CDTF">2013-10-31T13:37:00Z</dcterms:modified>
  <cp:revision>15</cp:revision>
  <dc:subject/>
  <dc:title>Mazas destaca que la reforma del Impuesto de Sucesiones y Donaciones incrementará las rentas de familias y empresas</dc:title>
</cp:coreProperties>
</file>