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MIÉRCOLES, 30 DE OCTUBRE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preside la reunión del Consejo de Gobierno extraordinario para la aprobación del Proyecto de Ley de Presupuestos de la Comunidad Autónoma de Cantabria para 2014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lament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conomía, Hacienda y Empleo en funcion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gistra en la Cámara el Proyecto de Ley de Presupuestos de la Comunidad Autónoma de Cantabria para 2014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Economía, Hacienda y Empleo en funcion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el Proyecto de Ley de Presupuestos de la Comunidad Autónoma de Cantabria para 2014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ntiguo teleclub, Carmon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articipa en la entrega de títulos de concentración parcela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l Consejo de Gobiern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y el director ejecutivo de la Obra Social de La Caixa, Jaime Lanaspa, firman un convenio de colaboración entre ambas institucion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ede de El Diario Montañés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La Alberic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presentación del proyecto StartInnova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sino de El Sardinero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entrega del premio Mujer Empresaria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9 de octubre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75967880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9:08:00Z</dcterms:created>
  <dc:creator>gmf11613</dc:creator>
  <dc:description/>
  <cp:keywords/>
  <dc:language>en-US</dc:language>
  <cp:lastModifiedBy>gmf11613</cp:lastModifiedBy>
  <cp:lastPrinted>2013-10-29T18:25:00Z</cp:lastPrinted>
  <dcterms:modified xsi:type="dcterms:W3CDTF">2013-10-29T17:41:00Z</dcterms:modified>
  <cp:revision>10</cp:revision>
  <dc:subject/>
  <dc:title>Mazas destaca que la reforma del Impuesto de Sucesiones y Donaciones incrementará las rentas de familias y empresas</dc:title>
</cp:coreProperties>
</file>