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9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l Consejo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un grupo de asociaciones de empresarios de Cantabria para explicarles la Reforma Fiscal anunciad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medios podrán tomar imágenes al comienzo de la reunión. Al final de la misma, declaracione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zona afectada por el incendio en Rucand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 MARTINSA FADESA y  la SAREB el convenio de transacción judicial de ejecución de sentencia para que sea validado por los órganos judic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mpresas de Camargo, Polígono de Trascueto, 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 Camar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nsejo Regional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67244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8:00Z</dcterms:created>
  <dc:creator>gmf11613</dc:creator>
  <dc:description/>
  <cp:keywords/>
  <dc:language>en-US</dc:language>
  <cp:lastModifiedBy>gmf11613</cp:lastModifiedBy>
  <cp:lastPrinted>2013-10-28T18:45:00Z</cp:lastPrinted>
  <dcterms:modified xsi:type="dcterms:W3CDTF">2013-10-28T17:48:00Z</dcterms:modified>
  <cp:revision>15</cp:revision>
  <dc:subject/>
  <dc:title>Mazas destaca que la reforma del Impuesto de Sucesiones y Donaciones incrementará las rentas de familias y empresas</dc:title>
</cp:coreProperties>
</file>