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6 DE OCTUBRE DE 2013 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la Naturale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NYH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Valle Re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; la Fundación Naturaleza y Hombre, y voluntarios de PROVOCA realizan un taller de elaboración y colocación de cajas-n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Medidas de reactivación laboral en la comarca del Besay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nombrada ‘Cofrade de Honor’ de la Cofradía del Aguardiente de Orujo Vino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a, Facultad de Derech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l V Congreso Nacional de Derech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9505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25T17:20:00Z</dcterms:modified>
  <cp:revision>11</cp:revision>
  <dc:subject/>
  <dc:title>Mazas destaca que la reforma del Impuesto de Sucesiones y Donaciones incrementará las rentas de familias y empresas</dc:title>
</cp:coreProperties>
</file>