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26 DE OCTUBRE DE 2013 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la Naturalez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NYH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de Valle Re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; la Fundación Naturaleza y Hombre, y voluntarios de PROVOCA realizan un taller de elaboración y colocación de cajas-ni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eron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sag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ga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‘Medidas de reactivación laboral en la comarca del Besay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Estudios Lebaniegos,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s nombrada ‘Cofrade de Honor’ de la Cofradía del Aguardiente de Orujo Vino de Liéb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uillermo Gómez Laa, Facultad de Derech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clausura del V Congreso Nacional de Derecho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77939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5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0-25T17:20:00Z</dcterms:modified>
  <cp:revision>11</cp:revision>
  <dc:subject/>
  <dc:title>Mazas destaca que la reforma del Impuesto de Sucesiones y Donaciones incrementará las rentas de familias y empresas</dc:title>
</cp:coreProperties>
</file>