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25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 Felices de Buelna, José Antonio González-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 ante la Comisión de Innovación, Industria, Turismo y Comercio de la Cáma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medidas económic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Tecnológico del Banco Santande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 Encina, Solar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clausura del I Máster en Dirección de DataCenter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º Rianch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 Toranz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rvera de Toranz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ábrica El Buen Pasto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lub de Golf de Nestares, Campoo de Enmi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tradicional almuerzo del grupo de empresa SIDENOR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93519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7:00Z</dcterms:created>
  <dc:creator>gmf11613</dc:creator>
  <dc:description/>
  <cp:keywords/>
  <dc:language>en-US</dc:language>
  <cp:lastModifiedBy>Gobierno de Cantabria</cp:lastModifiedBy>
  <cp:lastPrinted>2013-10-24T18:23:00Z</cp:lastPrinted>
  <dcterms:modified xsi:type="dcterms:W3CDTF">2013-10-24T16:37:00Z</dcterms:modified>
  <cp:revision>10</cp:revision>
  <dc:subject/>
  <dc:title>Mazas destaca que la reforma del Impuesto de Sucesiones y Donaciones incrementará las rentas de familias y empresas</dc:title>
</cp:coreProperties>
</file>