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VIERNES, 25 DE OCTUBRE DE 2013 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l alcalde de San Felices de Buelna, José Antonio González-Linare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rlament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comparece ante la Comisión de Innovación, Industria, Turismo y Comercio de la Cámara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informa, en rueda de prensa, sobre medidas económicas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entro Tecnológico del Banco Santander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Barrio La Encina, Solares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siste a la clausura del I Máster en Dirección de DataCenters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Bº Riancho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 Vicente de Toranzo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orvera de Toranzo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la fábrica El Buen Pastor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4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lub de Golf de Nestares, Campoo de Enmiedo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l tradicional almuerzo del grupo de empresa SIDENOR.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24 de octubre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36871090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08:07:00Z</dcterms:created>
  <dc:creator>gmf11613</dc:creator>
  <dc:description/>
  <cp:keywords/>
  <dc:language>en-US</dc:language>
  <cp:lastModifiedBy>Gobierno de Cantabria</cp:lastModifiedBy>
  <cp:lastPrinted>2013-10-24T18:23:00Z</cp:lastPrinted>
  <dcterms:modified xsi:type="dcterms:W3CDTF">2013-10-24T16:37:00Z</dcterms:modified>
  <cp:revision>10</cp:revision>
  <dc:subject/>
  <dc:title>Mazas destaca que la reforma del Impuesto de Sucesiones y Donaciones incrementará las rentas de familias y empresas</dc:title>
</cp:coreProperties>
</file>