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4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Ayuntamiento de Santander los convenios para extinción de incendios y salvamento, y para rescate de personas con el grupo de perros de salv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Pedro del Romer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DAR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Contrato de Servicio de Información, Orientación y Atención a las Víctimas de Violencia de Ge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, 6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hace unas declaraciones sobre la actualidad polít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32240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7:00Z</dcterms:created>
  <dc:creator>gmf11613</dc:creator>
  <dc:description/>
  <cp:keywords/>
  <dc:language>en-US</dc:language>
  <cp:lastModifiedBy>Gobierno de Cantabria</cp:lastModifiedBy>
  <cp:lastPrinted>2013-10-23T18:32:00Z</cp:lastPrinted>
  <dcterms:modified xsi:type="dcterms:W3CDTF">2013-10-24T15:14:00Z</dcterms:modified>
  <cp:revision>15</cp:revision>
  <dc:subject/>
  <dc:title>Mazas destaca que la reforma del Impuesto de Sucesiones y Donaciones incrementará las rentas de familias y empresas</dc:title>
</cp:coreProperties>
</file>