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4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Ayuntamiento de Santander los convenios para extinción de incendios y salvamento, y para rescate de personas con el grupo de perros de salv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Pedro del Romer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trato de Servicio de Información, Orientación y Atención a las Víctimas de Violencia de Ge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 6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hace unas declaraciones sobre la actualidad polít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2837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obierno de Cantabria</cp:lastModifiedBy>
  <cp:lastPrinted>2013-10-23T18:32:00Z</cp:lastPrinted>
  <dcterms:modified xsi:type="dcterms:W3CDTF">2013-10-24T15:14:00Z</dcterms:modified>
  <cp:revision>15</cp:revision>
  <dc:subject/>
  <dc:title>Mazas destaca que la reforma del Impuesto de Sucesiones y Donaciones incrementará las rentas de familias y empresas</dc:title>
</cp:coreProperties>
</file>