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3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Ruiz de Al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Feria Internacional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Vi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Duque de Rivas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nferencia Sectorial de Cooperación Internac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los afectados por las prefer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46432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obierno de Cantabria</cp:lastModifiedBy>
  <cp:lastPrinted>2013-10-22T18:29:00Z</cp:lastPrinted>
  <dcterms:modified xsi:type="dcterms:W3CDTF">2013-10-22T16:38:00Z</dcterms:modified>
  <cp:revision>7</cp:revision>
  <dc:subject/>
  <dc:title>Mazas destaca que la reforma del Impuesto de Sucesiones y Donaciones incrementará las rentas de familias y empresas</dc:title>
</cp:coreProperties>
</file>