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equipos directivos ‘Aprender a emprender. Cómo educar el talento emprended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Fuente, 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uente y San Mamés para conocer las actuaciones de la Fundación Botín en estas localida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74737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21T12:27:00Z</dcterms:modified>
  <cp:revision>4</cp:revision>
  <dc:subject/>
  <dc:title>Mazas destaca que la reforma del Impuesto de Sucesiones y Donaciones incrementará las rentas de familias y empresas</dc:title>
</cp:coreProperties>
</file>