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LUNES, 21 DE OCTU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estaurante Deluz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desayuno de trabajo, organizado por la Asociación de Mujeres Empresaria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Javier Fernández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firman, en rueda de prensa,  la addenda del Ayuntamiento de Piélagos al plan para la ejecución de sentencias, que llevan aparejadas órdenes de demolició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8 de octu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6735646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06:00Z</dcterms:created>
  <dc:creator>gmf11613</dc:creator>
  <dc:description/>
  <cp:keywords/>
  <dc:language>en-US</dc:language>
  <cp:lastModifiedBy>gmf11613</cp:lastModifiedBy>
  <cp:lastPrinted>2013-10-18T13:42:00Z</cp:lastPrinted>
  <dcterms:modified xsi:type="dcterms:W3CDTF">2013-10-18T17:35:00Z</dcterms:modified>
  <cp:revision>11</cp:revision>
  <dc:subject/>
  <dc:title>Mazas destaca que la reforma del Impuesto de Sucesiones y Donaciones incrementará las rentas de familias y empresas</dc:title>
</cp:coreProperties>
</file>