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ayuno de trabajo, organizado por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firman, en rueda de prensa,  la addenda del Ayuntamiento de Piélagos al plan para la ejecución de sentencias, que llevan aparejadas órdenes de demoli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671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mf11613</cp:lastModifiedBy>
  <cp:lastPrinted>2013-10-18T13:42:00Z</cp:lastPrinted>
  <dcterms:modified xsi:type="dcterms:W3CDTF">2013-10-18T17:35:00Z</dcterms:modified>
  <cp:revision>11</cp:revision>
  <dc:subject/>
  <dc:title>Mazas destaca que la reforma del Impuesto de Sucesiones y Donaciones incrementará las rentas de familias y empresas</dc:title>
</cp:coreProperties>
</file>