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DOMINGO, 20 DE OCTU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quej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poo de Enmedi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Feria de Ganad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8 de octu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9455796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06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10-18T12:08:00Z</dcterms:modified>
  <cp:revision>5</cp:revision>
  <dc:subject/>
  <dc:title>Mazas destaca que la reforma del Impuesto de Sucesiones y Donaciones incrementará las rentas de familias y empresas</dc:title>
</cp:coreProperties>
</file>