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9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 la Feria Nacional de Apicultur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 la II Feria de Viviend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zna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ntrambasagu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ria de San Lu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zna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ntrambasagu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os actos organizados con motivo de la Feria de San Lu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2135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8T12:42:00Z</dcterms:modified>
  <cp:revision>8</cp:revision>
  <dc:subject/>
  <dc:title>Mazas destaca que la reforma del Impuesto de Sucesiones y Donaciones incrementará las rentas de familias y empresas</dc:title>
</cp:coreProperties>
</file>