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18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Medidas para el Fomento del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ituto de Hidráulica Ambiental de Cantabria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Jornada ‘Planificación Hidrológica y Urbanism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de la Esperanz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establecimiento ‘Hamburguesa Pasi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 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unión anual del Servicio de Voluntariado Europ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Ocio ‘Playa Dorada’, Noj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lausura del IV Congreso Nacional de Centros de Estudios Olímpic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58769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0-17T16:47:00Z</dcterms:modified>
  <cp:revision>11</cp:revision>
  <dc:subject/>
  <dc:title>Mazas destaca que la reforma del Impuesto de Sucesiones y Donaciones incrementará las rentas de familias y empresas</dc:title>
</cp:coreProperties>
</file>