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8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Medidas para el Fomento del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Ambiental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Planificación Hidrológica y Urbanis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 la Esperanz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stablecimiento ‘Hamburguesa Pas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 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unión anual del Servicio de Voluntariado Europ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Ocio ‘Playa Dorada’,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IV Congreso Nacional de Centros de Estudios Olímp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06012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7T16:47:00Z</dcterms:modified>
  <cp:revision>11</cp:revision>
  <dc:subject/>
  <dc:title>Mazas destaca que la reforma del Impuesto de Sucesiones y Donaciones incrementará las rentas de familias y empresas</dc:title>
</cp:coreProperties>
</file>