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7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siste al VI Desayuno Especializado para Autónomos y Emprende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illafufr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neamiento de los barrios de Vega, Penilla y La Ca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Talleres ORAN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Empresarial Besay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ábrica de cerveza ‘Estel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imulacro de rescate de espeleología que realiza la Unidad Militar de Emergencias en diversas cuevas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55857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0-16T16:59:00Z</dcterms:modified>
  <cp:revision>18</cp:revision>
  <dc:subject/>
  <dc:title>Mazas destaca que la reforma del Impuesto de Sucesiones y Donaciones incrementará las rentas de familias y empresas</dc:title>
</cp:coreProperties>
</file>