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6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oba, Julián Fuent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 ‘Desafío Cantabri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Ambient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Ordenación del Territorio y Urbanismo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Educación Ambiental ‘Dejando h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engo, Avelino Cuar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solidaria para la construcción de un centro de rehabilitación psicosocial, organizada por la Fundación Acor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5974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5T17:09:00Z</dcterms:modified>
  <cp:revision>14</cp:revision>
  <dc:subject/>
  <dc:title>Mazas destaca que la reforma del Impuesto de Sucesiones y Donaciones incrementará las rentas de familias y empresas</dc:title>
</cp:coreProperties>
</file>