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DOMINGO, 13 DE OCTU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 Laguna de Lanchare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mpoo de Yus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jornada del Plan Provoca en el municipio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1 de octu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3496457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0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0-11T12:51:00Z</dcterms:modified>
  <cp:revision>3</cp:revision>
  <dc:subject/>
  <dc:title>Mazas destaca que la reforma del Impuesto de Sucesiones y Donaciones incrementará las rentas de familias y empresas</dc:title>
</cp:coreProperties>
</file>