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Lealt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la Fiesta Nacional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 90-9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memorativos de la festividad de Nuestra Señora La Virgen del Pilar, pat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oficial con motivo del Día de la Fiesta Nacional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XXXV concurso nacional de la raza tudan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794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33:00Z</dcterms:modified>
  <cp:revision>8</cp:revision>
  <dc:subject/>
  <dc:title>Mazas destaca que la reforma del Impuesto de Sucesiones y Donaciones incrementará las rentas de familias y empresas</dc:title>
</cp:coreProperties>
</file>