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11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miembros de la Comisión de Medio Ambiente de la Federación de Municipios de Cantab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e atenderá a los medios al comienzo de la mis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ofrecen una rueda de prensa sobre promoción de la inversión y creación de emple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 acompañado por el secretario de Estado de Servicios Sociales e Igualdad, Juan Manuel Moreno, asiste a la II Feria de Mujeres Artesan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Rosalía de Castro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ueva Montaña.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de Salud de Nueva Mont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Solaruco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Menéndez Pelayo, 94-96.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Máster Universitario en Banca y Mercados Financiero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44131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4:00Z</dcterms:created>
  <dc:creator>gmf11613</dc:creator>
  <dc:description/>
  <cp:keywords/>
  <dc:language>en-US</dc:language>
  <cp:lastModifiedBy>Gobierno de Cantabria</cp:lastModifiedBy>
  <cp:lastPrinted>2013-10-10T18:58:00Z</cp:lastPrinted>
  <dcterms:modified xsi:type="dcterms:W3CDTF">2013-10-10T17:56:00Z</dcterms:modified>
  <cp:revision>14</cp:revision>
  <dc:subject/>
  <dc:title>Mazas destaca que la reforma del Impuesto de Sucesiones y Donaciones incrementará las rentas de familias y empresas</dc:title>
</cp:coreProperties>
</file>