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9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Foro Cadena S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representantes de la Asociación de Maltratados por la Administración (AMA)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e atenderá a los medios al comienz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reunión anual de la Red Eures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l Centro de Formación e Investigación Escénic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50692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10-08T16:16:00Z</dcterms:modified>
  <cp:revision>9</cp:revision>
  <dc:subject/>
  <dc:title>Mazas destaca que la reforma del Impuesto de Sucesiones y Donaciones incrementará las rentas de familias y empresas</dc:title>
</cp:coreProperties>
</file>