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enido del auto del Tribunal Supremo respecto a la depuradora de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FP número 1, C/ Francisco Rivas Moren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 inauguración,  por S.A.R. la Princesa de Asturias, del curso de Formación Profesional 2013-2014. Al acto asiste también el ministro de Educación, José Ignacio Wert, y la secretaria de Estado, Monserrat Gomend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medios acreditados deberán estar 45 minutos antes, provistos de DNI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apertura del consultorio de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7462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obierno de Cantabria</cp:lastModifiedBy>
  <cp:lastPrinted>2013-10-07T18:34:00Z</cp:lastPrinted>
  <dcterms:modified xsi:type="dcterms:W3CDTF">2013-10-07T17:07:00Z</dcterms:modified>
  <cp:revision>8</cp:revision>
  <dc:subject/>
  <dc:title>Mazas destaca que la reforma del Impuesto de Sucesiones y Donaciones incrementará las rentas de familias y empresas</dc:title>
</cp:coreProperties>
</file>