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ARTES, 8 DE OCTU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el contenido del auto del Tribunal Supremo respecto a la depuradora de Vuelta Ostr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Integrado de FP número 1, C/ Francisco Rivas Moren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l acto de  inauguración,  por S.A.R. la Princesa de Asturias, del curso de Formación Profesional 2013-2014. Al acto asiste también el ministro de Educación, José Ignacio Wert, y la secretaria de Estado, Monserrat Gomendio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Los medios acreditados deberán estar 45 minutos antes, provistos de DNI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till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rn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apertura del consultorio de Castill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7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99670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3:00Z</dcterms:created>
  <dc:creator>gmf11613</dc:creator>
  <dc:description/>
  <cp:keywords/>
  <dc:language>en-US</dc:language>
  <cp:lastModifiedBy>Gobierno de Cantabria</cp:lastModifiedBy>
  <cp:lastPrinted>2013-10-07T18:34:00Z</cp:lastPrinted>
  <dcterms:modified xsi:type="dcterms:W3CDTF">2013-10-07T17:07:00Z</dcterms:modified>
  <cp:revision>8</cp:revision>
  <dc:subject/>
  <dc:title>Mazas destaca que la reforma del Impuesto de Sucesiones y Donaciones incrementará las rentas de familias y empresas</dc:title>
</cp:coreProperties>
</file>