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5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Facultad de Cienci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del curso 2013-2014 del Programa de detección y estímulo del talento precoz (ESTALMAT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enario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quinta muestra nacional de jóvenes diseñadores de mo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20858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04T11:56:00Z</dcterms:modified>
  <cp:revision>5</cp:revision>
  <dc:subject/>
  <dc:title>Mazas destaca que la reforma del Impuesto de Sucesiones y Donaciones incrementará las rentas de familias y empresas</dc:title>
</cp:coreProperties>
</file>