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4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de presentación del I Congreso y Concurso Nacional de Sumill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hidráulica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s Escuelas de Rubayo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 la carretera Rubayo-Puente Agü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Centro Ornitológico en la Marisma Victo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balance de las líneas de financiación del ICAF para pymes, micropymes y autóno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4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El Diario Montañé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315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10-03T16:43:00Z</dcterms:modified>
  <cp:revision>17</cp:revision>
  <dc:subject/>
  <dc:title>Mazas destaca que la reforma del Impuesto de Sucesiones y Donaciones incrementará las rentas de familias y empresas</dc:title>
</cp:coreProperties>
</file>