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u w:val="single"/>
        </w:rPr>
      </w:pPr>
      <w:r>
        <w:rPr/>
        <w:t>AGENDA INFORMATIVA DEL GOBIERNO DE CANTABRIA  PARA EL JUEVES, 3 DE OCTUBRE DE 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Biblioteca Central de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acto de presentación de los proyectos ICAF Capital Circulante e ICAF Inversión a la Asociación de Trabajadores Autónom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Limpias, María del Mar Iglesias Ar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3ª planta,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Premios Extraordinarios de Bachillerato y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Luena, José Ángel Ruiz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os actos conmemorativos del Día de la Policía, con motivo de la festividad del Santo Ángel de la Guarda, patrón del Cuerpo Nacional de Polic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II Congreso Internacional de Energía y Recursos Miner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Juegos Deportivos Escolares 2013-2014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3174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gmf11613</dc:creator>
  <dc:description/>
  <cp:keywords/>
  <dc:language>en-US</dc:language>
  <cp:lastModifiedBy>Pablo Amor </cp:lastModifiedBy>
  <cp:lastPrinted>2013-10-02T19:06:00Z</cp:lastPrinted>
  <dcterms:modified xsi:type="dcterms:W3CDTF">2013-10-02T17:10:00Z</dcterms:modified>
  <cp:revision>15</cp:revision>
  <dc:subject/>
  <dc:title>Mazas destaca que la reforma del Impuesto de Sucesiones y Donaciones incrementará las rentas de familias y empresas</dc:title>
</cp:coreProperties>
</file>