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‘Mercado de otoño de productos artesanos de Ontane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nuevo coleg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General del Poder Judici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‘IX Premio de reconocimiento a la labor más destacada en la erradicación de la violencia de género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IX Reunión Anual de la Sociedad de Anestesia Regional y Tratamiento del Dol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52155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Gobierno de Cantabria</cp:lastModifiedBy>
  <cp:lastPrinted>2013-10-02T12:49:00Z</cp:lastPrinted>
  <dcterms:modified xsi:type="dcterms:W3CDTF">2013-10-02T11:51:00Z</dcterms:modified>
  <cp:revision>9</cp:revision>
  <dc:subject/>
  <dc:title>Mazas destaca que la reforma del Impuesto de Sucesiones y Donaciones incrementará las rentas de familias y empresas</dc:title>
</cp:coreProperties>
</file>