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1 DE OCTU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audiovisu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as asociaciones que forman parte de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lan Renove I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tiurde de Toranzo, Estanisla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taller de empleo ‘Reinosa a 849 metr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decano del Colegio de Arquitect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Congreso ‘Ciudades saludables del siglo XXI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Piélagos, Enrique Tor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26234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1:00Z</dcterms:created>
  <dc:creator>gmf11613</dc:creator>
  <dc:description/>
  <cp:keywords/>
  <dc:language>en-US</dc:language>
  <cp:lastModifiedBy>Silvia Martínez Rodríguez</cp:lastModifiedBy>
  <cp:lastPrinted>2013-09-30T18:52:00Z</cp:lastPrinted>
  <dcterms:modified xsi:type="dcterms:W3CDTF">2013-09-30T17:02:00Z</dcterms:modified>
  <cp:revision>11</cp:revision>
  <dc:subject/>
  <dc:title>Mazas destaca que la reforma del Impuesto de Sucesiones y Donaciones incrementará las rentas de familias y empresas</dc:title>
</cp:coreProperties>
</file>