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30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plenos, 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 la celebración del patrón de la Policía Lo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.K 10,3 (2 Kms antes de Pesaguero), Pesagu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 la carretera Ojedo-Piedras Lueng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Goya, Ministerio de Educación, Alcalá, 34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reunión de la Conferencia Sectorial de Educac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5646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9-27T12:41:00Z</dcterms:modified>
  <cp:revision>10</cp:revision>
  <dc:subject/>
  <dc:title>Mazas destaca que la reforma del Impuesto de Sucesiones y Donaciones incrementará las rentas de familias y empresas</dc:title>
</cp:coreProperties>
</file>