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e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l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la Medalla al Mérito Profesional de la Policía Local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la XXVII Subida ‘Desfiladero de la Hermida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nansa, 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tradicional feria ganadera de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780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7T12:41:00Z</dcterms:modified>
  <cp:revision>8</cp:revision>
  <dc:subject/>
  <dc:title>Mazas destaca que la reforma del Impuesto de Sucesiones y Donaciones incrementará las rentas de familias y empresas</dc:title>
</cp:coreProperties>
</file>