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9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ce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la feria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la Medalla al Mérito Profesional de la Policía Local de 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 la XXVII Subida ‘Desfiladero de la Hermida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nansa, Rio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la tradicional feria ganadera de San Migu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3814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7T12:41:00Z</dcterms:modified>
  <cp:revision>8</cp:revision>
  <dc:subject/>
  <dc:title>Mazas destaca que la reforma del Impuesto de Sucesiones y Donaciones incrementará las rentas de familias y empresas</dc:title>
</cp:coreProperties>
</file>