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7 DE SEPTIEMBRE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illo de Argüeso, Hermandad de Campoo de Sus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constitución del Consejo Regional de Turism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os gráficos podrán tomar imágenes al comienzo de la reun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Herrerías, Francisco Lin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illo de Argüeso, Hermandad de Campoo de Sus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por el Gobierno de Cantabria con motivo del Día Mundial del Turism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niversidad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Ignacio Diego,  acompañado por la vicepresidenta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diversos  consejeros, asiste al acto académico de inauguración del curso de la Universidad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Alfoz de Lloredo, Enrique Bret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escuela taller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San Romá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Corral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s actividades de la escuela taller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Cultural ‘La Vidriera’, Maliañ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imposición de condecoraciones y cruces distintivas de la Asociación de Jefes de Policía Local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septiembre de 2013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178266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0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09-26T17:34:00Z</dcterms:modified>
  <cp:revision>13</cp:revision>
  <dc:subject/>
  <dc:title>Mazas destaca que la reforma del Impuesto de Sucesiones y Donaciones incrementará las rentas de familias y empresas</dc:title>
</cp:coreProperties>
</file>