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7 DE SEPTIEMBRE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 Argüeso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l Consejo Regional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gráficos podrán tomar imágenes al comienz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 Argüeso, 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por el Gobierno de Cantabria con motivo del Día Mundial del Tur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 acompañado por 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diversos  consejeros, asiste al acto académico de inauguración del curs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Alfoz de Lloredo, Enrique Bret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escuela talle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San Romá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actividades de la escuela tall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‘La Vidriera’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mposición de condecoraciones y cruces distintivas de la Asociación de Jefes de Policía Loc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septiembre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6920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26T17:34:00Z</dcterms:modified>
  <cp:revision>13</cp:revision>
  <dc:subject/>
  <dc:title>Mazas destaca que la reforma del Impuesto de Sucesiones y Donaciones incrementará las rentas de familias y empresas</dc:title>
</cp:coreProperties>
</file>