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26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cales de la Junta Vecinal de  Villanueva de la Peñ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zcuerr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títulos de concentración parcel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comienzo del curso en Form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idencia Municipal de Castro Urdi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despedida de las cuatro Hermanas Siervas de Jesús de la Caridad, que dejan esta residencia de ancia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 ‘El cruce’, Carretera Luzmela-Villanuev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zcuerr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hidráulicas realizadas en el municip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gencia de Desarrollo Loc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Corpas, Avda. Calvo Sotel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olar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iniciativa singular de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undación Marcelino Botí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cepción como académico de honor de Salvador Moncada, premio Príncipe de Asturias de Investigación Científ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szCs w:val="28"/>
        </w:rPr>
        <w:t xml:space="preserve">  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48321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9-25T13:14:00Z</dcterms:modified>
  <cp:revision>12</cp:revision>
  <dc:subject/>
  <dc:title>Mazas destaca que la reforma del Impuesto de Sucesiones y Donaciones incrementará las rentas de familias y empresas</dc:title>
</cp:coreProperties>
</file>