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JUEVES, 26 DE SEPT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ocales de la Junta Vecinal de  Villanueva de la Peñ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zcuerra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 títulos de concentración parcel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el comienzo del curso en Formación Profesion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sidencia Municipal de Castro Urdial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despedida de las cuatro Hermanas Siervas de Jesús de la Caridad, que dejan esta residencia de ancian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ar ‘El cruce’, Carretera Luzmela-Villanuev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zcuerra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s obras hidráulicas realizadas en el municipi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gencia de Desarrollo Local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a Corpas, Avda. Calvo Sotel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olar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la iniciativa singular de emple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semanal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undación Marcelino Botí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recepción como académico de honor de Salvador Moncada, premio Príncipe de Asturias de Investigación Científi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szCs w:val="28"/>
        </w:rPr>
        <w:t xml:space="preserve">  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5 de sept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728989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00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09-25T13:14:00Z</dcterms:modified>
  <cp:revision>12</cp:revision>
  <dc:subject/>
  <dc:title>Mazas destaca que la reforma del Impuesto de Sucesiones y Donaciones incrementará las rentas de familias y empresas</dc:title>
</cp:coreProperties>
</file>