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25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Gándara, Sob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un reportaje sobre Collados del Asón del centro territorial de TVE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10 kilómetros ‘Villa de San Vicente de la Barquer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s viej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nte Avíos, Suanc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mejora de las carreteras Viveda-Camplengo y Ongayo-Puente Aví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comité de empresa de Sniac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gencia de Desarrollo Local, antiguo edificio de Ayudantía de la Marina, Mien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Taller de Empleo de la Mancomunidad Miengo-Polanco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14426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30:00Z</dcterms:created>
  <dc:creator>gmf11613</dc:creator>
  <dc:description/>
  <cp:keywords/>
  <dc:language>en-US</dc:language>
  <cp:lastModifiedBy>gmf11613</cp:lastModifiedBy>
  <cp:lastPrinted>2013-09-25T08:30:00Z</cp:lastPrinted>
  <dcterms:modified xsi:type="dcterms:W3CDTF">2013-09-25T06:30:00Z</dcterms:modified>
  <cp:revision>2</cp:revision>
  <dc:subject/>
  <dc:title>Mazas destaca que la reforma del Impuesto de Sucesiones y Donaciones incrementará las rentas de familias y empresas</dc:title>
</cp:coreProperties>
</file>