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3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Amanecer,  Paseo del Niñ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hace entrega de un cheque solidario a esta entidad benéfica a COORCOP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 Las Brisas, Pérez Galdós, 28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Centro de Estudios Musicales ‘Isaac Albéni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un curso de actuación frente a abusos sexuales a men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97042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0T12:46:00Z</dcterms:modified>
  <cp:revision>8</cp:revision>
  <dc:subject/>
  <dc:title>Mazas destaca que la reforma del Impuesto de Sucesiones y Donaciones incrementará las rentas de familias y empresas</dc:title>
</cp:coreProperties>
</file>