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23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Amanecer,  Paseo del Niño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hace entrega de un cheque solidario a esta entidad benéfica a COORCOP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sidencia Las Brisas, Pérez Galdós, 28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l Patronato del Centro de Estudios Musicales ‘Isaac Albéniz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legación del Gobier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un curso de actuación frente a abusos sexuales a meno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297033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0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9-20T12:46:00Z</dcterms:modified>
  <cp:revision>8</cp:revision>
  <dc:subject/>
  <dc:title>Mazas destaca que la reforma del Impuesto de Sucesiones y Donaciones incrementará las rentas de familias y empresas</dc:title>
</cp:coreProperties>
</file>