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22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 Román de la Llanilla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rimer partido de la División de Honor de Rugby entre el club Bathco y el Club Atlético Madri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93730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9-20T12:46:00Z</dcterms:modified>
  <cp:revision>5</cp:revision>
  <dc:subject/>
  <dc:title>Mazas destaca que la reforma del Impuesto de Sucesiones y Donaciones incrementará las rentas de familias y empresas</dc:title>
</cp:coreProperties>
</file>