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1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910"/>
        <w:gridCol w:w="581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Valdearenas, Lienc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Costa Quebrada participan en la limpieza del Puntal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(11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Hora mexicana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inauguración de la nueva sede de la Asociación Montañesa de México. (El amplio programa de actos está previsto que finalice después de las 22:00, hora español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09835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20T12:46:00Z</dcterms:modified>
  <cp:revision>10</cp:revision>
  <dc:subject/>
  <dc:title>Mazas destaca que la reforma del Impuesto de Sucesiones y Donaciones incrementará las rentas de familias y empresas</dc:title>
</cp:coreProperties>
</file>