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lidaria ‘La mediación y su valor educativ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8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Hora mexicana)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del embajador de España en Méx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embajador de España en México, Manuel Alabart.</w:t>
            </w:r>
            <w:r>
              <w:rPr>
                <w:rFonts w:cs="MS Reference Sans Serif" w:ascii="MS Reference Sans Serif" w:hAnsi="MS Reference Sans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</w:rPr>
              <w:t>Hora mexican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del embajador de España en Méxi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mpresarios mexican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(15:00 Hora mexicana)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amino Real-Polanco, México D.F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reunión anual de la Confederación de Cámaras Industriales de los Estados Unidos Mexicanos (CONCAMI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40556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obierno de Cantabria</cp:lastModifiedBy>
  <cp:lastPrinted>2013-09-20T11:19:00Z</cp:lastPrinted>
  <dcterms:modified xsi:type="dcterms:W3CDTF">2013-09-20T12:38:00Z</dcterms:modified>
  <cp:revision>9</cp:revision>
  <dc:subject/>
  <dc:title>Mazas destaca que la reforma del Impuesto de Sucesiones y Donaciones incrementará las rentas de familias y empresas</dc:title>
</cp:coreProperties>
</file>