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9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 para informar sobre el Proyecto de Ley de Cooperativ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sociación Cántabra de Apicultores Ecológ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ch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 de San Vic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ampliación de la EDAR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76321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18T16:17:00Z</dcterms:modified>
  <cp:revision>12</cp:revision>
  <dc:subject/>
  <dc:title>Mazas destaca que la reforma del Impuesto de Sucesiones y Donaciones incrementará las rentas de familias y empresas</dc:title>
</cp:coreProperties>
</file>