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9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sobre el Proyecto de Ley de Cooperativ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sociación Cántabra de Apicultores Ecológ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ch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ampliación de la EDA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82776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18T16:17:00Z</dcterms:modified>
  <cp:revision>12</cp:revision>
  <dc:subject/>
  <dc:title>Mazas destaca que la reforma del Impuesto de Sucesiones y Donaciones incrementará las rentas de familias y empresas</dc:title>
</cp:coreProperties>
</file>