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6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sede de la ONCE en Cantabria, C/ Burgos, 3, Santander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 ‘Lo mejor de nuestra tierra’, colección de cupones dedicados a la Comunidad Autónom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Patronato de la Universidad Internacional Menéndez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93503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3T16:46:00Z</dcterms:modified>
  <cp:revision>7</cp:revision>
  <dc:subject/>
  <dc:title>Mazas destaca que la reforma del Impuesto de Sucesiones y Donaciones incrementará las rentas de familias y empresas</dc:title>
</cp:coreProperties>
</file>