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15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uario de La Bien Aparecida, Marrón, 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 la festividad de La Bien Aparecida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ETS de Ingenieros Industriale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 la XXXIV Bienal de la Real Sociedad Española de Quím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259144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9-13T16:48:00Z</dcterms:modified>
  <cp:revision>8</cp:revision>
  <dc:subject/>
  <dc:title>Mazas destaca que la reforma del Impuesto de Sucesiones y Donaciones incrementará las rentas de familias y empresas</dc:title>
</cp:coreProperties>
</file>