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5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 Marrón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La Bien Aparecid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ETS de Ingenieros Industri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XXXIV Bienal de la Real Sociedad Española de Quí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14434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3T16:48:00Z</dcterms:modified>
  <cp:revision>8</cp:revision>
  <dc:subject/>
  <dc:title>Mazas destaca que la reforma del Impuesto de Sucesiones y Donaciones incrementará las rentas de familias y empresas</dc:title>
</cp:coreProperties>
</file>