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13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en rueda de prensa, con motivo de la reunión con miembros de la plataforma ‘Ciudadanía contra la Exclusión Sanita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nuevo centro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miembros de la plataforma ‘Ciudadanía contra la Exclusión Sanita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os medios gráficos podrán tomar imágenes al inicio de la reun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os avances del Gobierno de Cantabria en la solución de los casos relacionados con los Montes de Utilidad Públic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s Llam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os cursos  de la UIMP 2013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orre del Infanta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colección de Beatos más grande del mun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Albaicí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a segunda edición de los premios ‘Nécora a la comunicación gastronómica y viaje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31255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9-12T16:11:00Z</dcterms:modified>
  <cp:revision>9</cp:revision>
  <dc:subject/>
  <dc:title>Mazas destaca que la reforma del Impuesto de Sucesiones y Donaciones incrementará las rentas de familias y empresas</dc:title>
</cp:coreProperties>
</file>