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VIERNES, 13 DE SEPTIEMBRE DE 2013 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ede de la Consejerí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Sanidad y Servicio Sociales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José Sáenz de Buruag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comparece, en rueda de prensa, con motivo de la reunión con miembros de la plataforma ‘Ciudadanía contra la Exclusión Sanitaria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yuntamiento de Cabezón de la Sal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informa, en rueda de prensa, sobre el nuevo centro de salud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 la consejer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Sanidad y Servicio Sociales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José Sáenz de Buruag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miembros de la plataforma ‘Ciudadanía contra la Exclusión Sanitaria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os medios gráficos podrán tomar imágenes al inicio de la reunión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informa, en rueda de prensa, sobre los avances del Gobierno de Cantabria en la solución de los casos relacionados con los Montes de Utilidad Pública d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aninfo de Las Llamas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por 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clausura los cursos  de la UIMP 2013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Torre del Infantado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ote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 colección de Beatos más grande del mund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lacio de Albaicín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Noj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entrega de la segunda edición de los premios ‘Nécora a la comunicación gastronómica y viajera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2 de septiembre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26490852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7:58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3-09-12T16:11:00Z</dcterms:modified>
  <cp:revision>9</cp:revision>
  <dc:subject/>
  <dc:title>Mazas destaca que la reforma del Impuesto de Sucesiones y Donaciones incrementará las rentas de familias y empresas</dc:title>
</cp:coreProperties>
</file>