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2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Bellavista, Cuet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entro con motivo de la inauguración del curso escolar 2013-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ña Cabar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inal de la XVIII etapa Burgos-Peña Cabarga de la Vuelta Ciclista a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30268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11T16:33:00Z</dcterms:modified>
  <cp:revision>8</cp:revision>
  <dc:subject/>
  <dc:title>Mazas destaca que la reforma del Impuesto de Sucesiones y Donaciones incrementará las rentas de familias y empresas</dc:title>
</cp:coreProperties>
</file>