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1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VII Festival de Migración de las 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inicio del curs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CEOE-CEPYME para impulsar la Formación Profesional In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minario Mayor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Seminario sobre el Agua’, organizado por el Banco Mundial y el Global Partner Water de la UN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4657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Gobierno de Cantabria</cp:lastModifiedBy>
  <cp:lastPrinted>2013-09-10T16:57:00Z</cp:lastPrinted>
  <dcterms:modified xsi:type="dcterms:W3CDTF">2013-09-10T16:57:00Z</dcterms:modified>
  <cp:revision>6</cp:revision>
  <dc:subject/>
  <dc:title>Mazas destaca que la reforma del Impuesto de Sucesiones y Donaciones incrementará las rentas de familias y empresas</dc:title>
</cp:coreProperties>
</file>