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0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Comisión de Gestión del Parque Natur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atenderá a los medios antes del inici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males de la Victoria, José Domingo San Emete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desarrollo de la iniciativa singular de empleo ‘Bosques sostenibles en los Valles Pasieg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a S.A.R. el príncipe Felipe de Borbón de la medalla de oro de la Cámara de Comercio e Industria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2209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9T16:36:00Z</dcterms:modified>
  <cp:revision>10</cp:revision>
  <dc:subject/>
  <dc:title>Mazas destaca que la reforma del Impuesto de Sucesiones y Donaciones incrementará las rentas de familias y empresas</dc:title>
</cp:coreProperties>
</file>