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9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iancho,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Formación Profesional y empresa: el reto de la FP Dual en Espa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El papel de las administraciones en la responsabilidad social empresari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39952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06T12:45:00Z</dcterms:modified>
  <cp:revision>4</cp:revision>
  <dc:subject/>
  <dc:title>Mazas destaca que la reforma del Impuesto de Sucesiones y Donaciones incrementará las rentas de familias y empresas</dc:title>
</cp:coreProperties>
</file>