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5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o de Gobierno celebra su habitual reunión sema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campaña de ‘Productos lácteos sostenibles’, a cargo del ministro del ramo, Miguel Arias Cañe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4802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6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9-04T16:57:00Z</dcterms:modified>
  <cp:revision>15</cp:revision>
  <dc:subject/>
  <dc:title>Mazas destaca que la reforma del Impuesto de Sucesiones y Donaciones incrementará las rentas de familias y empresas</dc:title>
</cp:coreProperties>
</file>