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‘Estrategias para favorecer la inclusión del alumnado con necesidades educativas’, organizadas por el Foro por la Inclu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datos del pa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No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que se está desarrollando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9907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3T16:46:00Z</dcterms:modified>
  <cp:revision>7</cp:revision>
  <dc:subject/>
  <dc:title>Mazas destaca que la reforma del Impuesto de Sucesiones y Donaciones incrementará las rentas de familias y empresas</dc:title>
</cp:coreProperties>
</file>