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MIÉRCOLES, 4 DE SEPT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, Conservatorio Jesús de Monasterio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s jornadas ‘Estrategias para favorecer la inclusión del alumnado con necesidades educativas’, organizadas por el Foro por la Inclus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los datos del pa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Cultural Novale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lfoz de Llo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iniciativa singular de empleo que se está desarrollando en el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3 de sept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8278123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7:56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3-09-03T16:46:00Z</dcterms:modified>
  <cp:revision>7</cp:revision>
  <dc:subject/>
  <dc:title>Mazas destaca que la reforma del Impuesto de Sucesiones y Donaciones incrementará las rentas de familias y empresas</dc:title>
</cp:coreProperties>
</file>