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XVII Encuentro de las Telecomunic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University 3.0: Smart Campus y nuevos modelos de innovación educati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l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Consideraciones jurídico-técnicas sobre transformaciones de los frentes marítimos: conflictos sectoriales entre el medio ambiente, el urbanismo y la infraestructura portuaria en las ciudad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roatlántica, Boo de Guarni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celebración de los actos con motivo del Centenario de l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14817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Silvia Martínez Rodríguez</cp:lastModifiedBy>
  <cp:lastPrinted>2013-08-29T19:33:00Z</cp:lastPrinted>
  <dcterms:modified xsi:type="dcterms:W3CDTF">2013-08-29T17:53:00Z</dcterms:modified>
  <cp:revision>15</cp:revision>
  <dc:subject/>
  <dc:title>Mazas destaca que la reforma del Impuesto de Sucesiones y Donaciones incrementará las rentas de familias y empresas</dc:title>
</cp:coreProperties>
</file>