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8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irección y con 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enida de Oviedo nº 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IES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con los sindicatos UGT, CCOO y USO una reunión informativa sobre el nuevo contrato para terminar las obras de Valdecilla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medios gráficos podrán tomar imágenes al inicio de la reuni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1986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0:00Z</dcterms:created>
  <dc:creator>gmf11613</dc:creator>
  <dc:description/>
  <cp:keywords/>
  <dc:language>en-US</dc:language>
  <cp:lastModifiedBy>Pablo Amor </cp:lastModifiedBy>
  <cp:lastPrinted>2013-08-27T19:24:00Z</cp:lastPrinted>
  <dcterms:modified xsi:type="dcterms:W3CDTF">2013-08-27T17:40:00Z</dcterms:modified>
  <cp:revision>5</cp:revision>
  <dc:subject/>
  <dc:title>Mazas destaca que la reforma del Impuesto de Sucesiones y Donaciones incrementará las rentas de familias y empresas</dc:title>
</cp:coreProperties>
</file>