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22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Fuente Fresned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nuevo ciclo de grado superior de Dirección de Coc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n, en rueda de prensa, sobr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ala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Virgen de la C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3229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8-21T16:24:00Z</dcterms:modified>
  <cp:revision>7</cp:revision>
  <dc:subject/>
  <dc:title>Mazas destaca que la reforma del Impuesto de Sucesiones y Donaciones incrementará las rentas de familias y empresas</dc:title>
</cp:coreProperties>
</file>