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MIÉRCOLES, 21 DE AGOSTO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Usos Múltiples del 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firma diversos acuerdos con los Grupos de Acción Local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compañado por los miembros del Consejo de Gobierno, recibe a la atleta Ruth Beit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recibe a representantes del comité de empresa de Sniac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Santemar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ide la entrega de los premios ‘Emboques de Oro 2013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0 de agost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7329146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9:26:00Z</dcterms:created>
  <dc:creator>gmf11613</dc:creator>
  <dc:description/>
  <cp:keywords/>
  <dc:language>en-US</dc:language>
  <cp:lastModifiedBy>Gobierno de Cantabria</cp:lastModifiedBy>
  <cp:lastPrinted>2013-08-21T09:17:00Z</cp:lastPrinted>
  <dcterms:modified xsi:type="dcterms:W3CDTF">2013-08-21T09:16:00Z</dcterms:modified>
  <cp:revision>8</cp:revision>
  <dc:subject/>
  <dc:title>Mazas destaca que la reforma del Impuesto de Sucesiones y Donaciones incrementará las rentas de familias y empresas</dc:title>
</cp:coreProperties>
</file>