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, en rueda de prensa, un convenio con la Asociación Nacional de Criadores de Ganado Vacu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.P. ‘Juan de Herr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oseco, Santiurde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nuevas instalaciones de los cementerios de Rioseco y Lantu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7940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14T07:17:00Z</dcterms:modified>
  <cp:revision>8</cp:revision>
  <dc:subject/>
  <dc:title>Mazas destaca que la reforma del Impuesto de Sucesiones y Donaciones incrementará las rentas de familias y empresas</dc:title>
</cp:coreProperties>
</file>