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El Mazo, Rada,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ampus EmprendeKi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evilla,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y ampliación de instalaciones del club de golf Santa Mar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6895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3:00Z</dcterms:modified>
  <cp:revision>4</cp:revision>
  <dc:subject/>
  <dc:title>Mazas destaca que la reforma del Impuesto de Sucesiones y Donaciones incrementará las rentas de familias y empresas</dc:title>
</cp:coreProperties>
</file>