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12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nca El Mazo, Rada, Vot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Campus EmprendeKit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Revilla, San Vicente de la Barqu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mejora y ampliación de instalaciones del club de golf Santa Mari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9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994964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09T12:23:00Z</dcterms:modified>
  <cp:revision>4</cp:revision>
  <dc:subject/>
  <dc:title>Mazas destaca que la reforma del Impuesto de Sucesiones y Donaciones incrementará las rentas de familias y empresas</dc:title>
</cp:coreProperties>
</file>