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9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mbeo de El Cueto, Acceso por la carretera de Asturiana de Zinc, Suanc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stauración ambiental del carril bici y de la zona de La Rib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inauguración del museo Torre de Esp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 los Limones Solid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40304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obierno de Cantabria</cp:lastModifiedBy>
  <cp:lastPrinted>2013-08-08T18:51:00Z</cp:lastPrinted>
  <dcterms:modified xsi:type="dcterms:W3CDTF">2013-08-08T16:51:00Z</dcterms:modified>
  <cp:revision>10</cp:revision>
  <dc:subject/>
  <dc:title>Mazas destaca que la reforma del Impuesto de Sucesiones y Donaciones incrementará las rentas de familias y empresas</dc:title>
</cp:coreProperties>
</file>